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ug 29, 2025                                               August 2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ug 29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