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leases of XFree86 include several tools that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many technical details.  For those users with esoteric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re to get their hands dirty under the hoo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, but many users are using common hardware and just want to g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bits of information that you will need to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know the exact model name of the car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o also know the graphics chipset, RAMDAC, and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rds these days are VGA compatible, but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refresh rate(s).  These are important!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your mouse to communicate. Some mice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wo different protocols, although the metho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primarily uses a graphical user interfac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tool for initial setup, but there are a few cas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used.  If you are using a card that is not VGA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xed-frequency monitor, or are running OS/2, you'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XF86Setup, read about xf86config instea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RAM or a slow system, you might be better off us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86config program is text based only, but works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mbination.  If you have a fixed frequency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with standard text modes, you will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documentation and do the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ngs looking just right, you may need to use xvidtu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allows you to make adjustments to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make it wider, move it a little to the left, etc.).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run xvidtune at the appropriate time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the type that doesn't like to read the documentation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just try and figure your way through things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now.  If you have problems, the documentation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is possible to use XF86Setup from within X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existing configuration, such use i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here.  These instructions are primarily for thos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XFree86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will first check around to make sure certa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d that you are running as root.  If a problem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message and exit.  Correct the problem (e.g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ng files)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existing XF86Config file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use it to set the default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.  If you've already got an (at least some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onfiguration you will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n an OS which has a mouse driver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SCO or 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questions (if any) are completed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he program is ready to switch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.  If you don't get a graphics screen sa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Free86 Setup within a minute, something has probably hu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pressing Ctrl-Alt-Backspace to switch back to text mod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to use xf86config instead of 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VGA16 server is started, and once the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, you will see a screen with five buttons along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long the bottom.  The buttons along the top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ategories of configuration settings.  They can be don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Each of these areas is explained in detail below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consists of the Abort, Done, and 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does as it name implies. It exits the program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have been made. The one possible exception is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device. Any change to that is made as soon as A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hould be selected when you've finished configuration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can be pressed at any time to get on-line help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tart with configuring your mouse as it will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eas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onfiguration screen is used to get the mous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 There are key bindings for everyth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configure the 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cludes a representation of a white mous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 As you move your mouse it should sho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on the mouse and the buttons should turn blac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orresponding button on your mouse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top is a row of buttons corresponding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rotocols. There will also be several buttons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s for other settings, a visual representation of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tton to apply any changes.  There may also be an entry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evice can be set along 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ry moving your mouse around and see if the poin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so, try testing that the button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ose are working as desired, go ahead and go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pointer doesn't move at all, you need to fix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evice or the protocol (or both).  You can press 'n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, to move to the list of mouse devices and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Pressing 'p' will pick the next available protocol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these, press 'a' to apply the chang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process until you are getting some respon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pointer or button indicators do something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but the pointer is not moving properly,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protocol 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ice these days use the Microsoft protocol, the seco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is MouseSystems.  Some mice do both.  These dual-protoco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various methods of switching between the two protocol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witch on the mouse itself.  Some are switch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ignal to the mouse when opening a connection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ignals can be controlled by using different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earDTR' and 'ClearRTS' settings.  Other mice require a butt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ed when the mouse is opened (when the mouse driver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lk to it).  If your mouse uses this method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mouse pointer is moving correctly, test tha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 working properly. If your mouse only has tw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Emulate3Buttons' and you should be able to press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to emulate the missing middle button. 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s are working, try changing the 'ChordMiddle' setting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ing a protocol that is similar to that of your mou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pecify the model and layout of your keyboard (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) if they are not already correct.  The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board 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U.S. keyboards you may wish to choose a varian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this 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README files that may pertain to your card the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' button will then be usable (i.e. not greyed ou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is not in the list, or if there are any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README file as required by your card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tailed Setup' button to make sure that the required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Otherwise, you're 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'Detailed Setup': First select the appropriate ser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 Then read the README file corresponding to the selec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'Read README file' button (it won't do anyth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ick the chipset, and Ramdac of your card, if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.  In most cases, you don't need to select thes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will detect 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chip should generally be picked, if your card ha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ften impossible to probe (the exception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chip is built into 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atever options are appropriate (again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t the maximum speed of your Ramdac.  Some Ramd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 various speed ratings.  The max spe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the server so it will use the speed rating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pecified Ramdac, if 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also specify the amount of RAM on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horizontal and vertical frequency ranges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n the corresponding entry boxes nea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specific frequencies or ranges of frequencies (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yphens).  If the monitor supports several different frequen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, list them all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not find this information in you monitor's manual,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oices from the list of common monitor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use conservative values for each of these, so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if you type in the correct values from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inished with the above, press the 'Done'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kay' button which will appear. You will then be switch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attempt to start the appropriate ser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with all of the configuration settings you selected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 it is unable to start the server, you have like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roper setting and will be asked if you would lik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configuration scree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likely to happen, but if when the server starts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readable, try pressing Ctrl-Alt-+ (using the plu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) to 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utton allows you to run xvidtune to adjus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One important point to keep in mind when using xvid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witching video modes with Ctrl-Alt-+ is disabled whil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You must use the 'Next' and 'Prev' button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Because of this, you should be careful not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sing either of these.  If by some chance the mod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esn't produce a readable display on your monitor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the mouse button again to move to the next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button causes the settings you've mad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iven in the entry box.  After saving the setting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ndicating that it has finished. Just press the 'Ok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hird button causes the program to exit without sav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turned to text mode and the program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nfiguration complete.' message.  You should now have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and can start the X server by whichever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(usually either the 'startx' command 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ext screen, run the xf86config program. 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as root (although not absolutely necessary,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to do more of the work for you).  You can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 (usually Control-C or perhaps Delete)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the program, if you need to.  You can just sta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86config program provides instructions on screen a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.  Following are some notes that document the various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 They should help you get through the proces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some documentation for those people who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getting themselves into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xf86config begins by telling you a few things lik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help you setup an XF86Config file or that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yourself with an editor.  Just read what it says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ext check that you have the directory /usr/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tandard installation directory) on your system and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be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check if you have the /usr/X386 directory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(pre 3.0) versions of XFree86.  If by chance you d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you that 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ay, just press Enter and go on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to exit and make any necessary change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mouse type from the menu and enter the name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OS (e.g. SVR4, SCO) that has a built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that the Xserver could use, you'll need to edit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setup your mouse, so just pick any mouse from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when asked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ich protocol your mouse uses,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(the xf86config program will give you some hints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most likely) and then see the troubleshooting sec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you 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some reason you need to use the right-alt and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monitor consists of entering the specific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irst asked for the horizontal sync rat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enter the correct value(s) from the manual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given matches the rate of your monitor, then pick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custom and enter the 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s the vertical refresh rate. Again,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be specified correctly.  Enter it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rizont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rate is mis-specified, it can result in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are asked for an "identifier", your monitor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ext asked if you would like to view the databas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your card from the list will cause th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n the next two sections to be filled in for you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does not appear in the list, just press q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on to the next step - where you'll have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your card in the previous step, then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- 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card which uses one of the chipsets for whic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exists (Mach8, Mach32, Mach64, AGX/XGA, 8514/A, S3, ET4000/W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28, P9000) you'll want 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nswer yes when the program asks if you want 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link for you.  If you picked the accel option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ndicate which 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appropriate option from the list to indica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asked to provide and identifier, the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of your card.  You can just press enter to sk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program will ask for the type of RAMDAC and Clockc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.  If your card was in the database, you should jus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use the valu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one of the listed RAMDACs or Clockchip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just press enter when asked what type you hav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ogrammable clock chip, the program will next attempt t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at clock rates 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get to tell the program which video modes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how you the common modes that should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(some might not work with your monitor, but if you'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monitor's sync rates, the X server will just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just accept the settings as they are given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ish to reverse the order.  For example, if you hav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 Meg RAM, it will 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1 to change the settings for 8bpp and the type 432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select the modes, in the order you wish, select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ask if you would like to wri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program tells you that it's finished it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nd counsels you to check the file before using i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vers the 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editor to look at the XF86Config file.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running an operating system which has built-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you'll want to change the Po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you should set the Protocol to OSMouse (SC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queue (SVR4, some SVR3) and you should 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running a system with the Xqueue ev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use it, change the Protocol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satisfied that the configuration is correc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have a running X server.  If it's runn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doesn't look as good as you think it should (i.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whole screen, it's off-center, it's wrapping aroun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etc.) see the section on xvidtune.  If there i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make adjustments to the video display, xvidtu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command xvidtune from a shell prompt within an 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/Taller/Wider/Narrower is need to adjust the displ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recent S3-based card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nd entries at the bottom (InvertVCLK, EarlySC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). These can help solve problems of the display wra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isplay has been adjusted properly, press the sh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the correct ModeLine to put in the XF86Confi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lways use the current display settings.  To aid 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to your XF86Config file, the modeline i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election allowing you to just 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adjust your other modes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nd 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're reading this, something must not have gon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oped 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listed some common problems that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some hints for solving them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o many different combinations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, and, well, just too many things that can go wr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tools it documents, to 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fter trying the steps in the previous sections and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in this section, you still are unable to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you'll have to read the full documentation.  Read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ard and OS (if they exist), the XFree8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(README.Config), and the XF86Con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look at the XFree86 FAQ &lt;http://www.XFree86.org/FA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up-to-date information, especially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a 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else fails, you can try post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windows.x.i386unix or comp.os.linux.x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elected the wrong protocol for your mouse.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probably right.  This most often happens on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easy answer to this one.  It's a lot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ke sure you're running the right protoco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ree button mice are "dual protocol" which mean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2-button and 3-button mode. The way to get the mous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3-button mode (which usually then uses MouseSystems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between differ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slide a switch on the mouse or hold dow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hen starting the server.  Other methods of switching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by the server, you just have to find the right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your mouse.  See the Pointer section of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 for a complete lis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have a version of XFree86 that is older than 3.1.2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then you probably aren't 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, because it wasn't included in 3.1.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  Please upgrad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PATH is not set correctly. Make sure it includes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don't have a complete installation of XFree86.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QStart.sgml,v 3.2 1996/08/27 03:21:12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